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 xml:space="preserve">от  «30» декабря 2025 г.                                                                                                № 827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Трубчевского муниципального района от 15.10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города Трубчевска», постановлением Администрации Трубчевского муниципального района от 11.11.2025 № 657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6 год и на плановый период 2027 и 2028 годов», в связи с формированием бюджета Трубчевского городского поселения Трубчевского муниципального района Брянской области на 2026 год и на плановый период 2027 и 2028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, от 07.07.2025 №387, от 29.09.2025 № 568, от 26.11.2025 № 691, от 30.12.2025 №802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left="0" w:right="0" w:firstLine="709"/>
        <w:jc w:val="both"/>
        <w:rPr/>
      </w:pPr>
      <w:r>
        <w:rPr/>
        <w:t>1.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</w:t>
      </w:r>
      <w:r>
        <w:rPr>
          <w:sz w:val="26"/>
          <w:szCs w:val="26"/>
        </w:rPr>
        <w:t xml:space="preserve">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  <w:r>
        <w:rPr/>
        <w:t xml:space="preserve">, следующие изменения: </w:t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1.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70C0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Общий объем средств, предусмотренных на реализацию  муниципальной программы – 403 616 289,43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 62 465 789,73 </w:t>
      </w:r>
      <w:r>
        <w:rPr>
          <w:rFonts w:cs="Times New Roman" w:ascii="Times New Roman" w:hAnsi="Times New Roman"/>
          <w:sz w:val="24"/>
          <w:szCs w:val="24"/>
        </w:rPr>
        <w:t xml:space="preserve">рублей; 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2 - 2024 год – 58 463 321,16 рублей;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3 - 2025 год – 77 753 811,54 рублей;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4 - 2026 год  – 140 207 044,93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ериод 5 - 2027 год  – 64 286 667,69 рубле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0" w:right="0" w:firstLine="851"/>
        <w:jc w:val="both"/>
        <w:rPr/>
      </w:pPr>
      <w:r>
        <w:rPr/>
        <w:t>1.1.2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9585" w:leader="none"/>
        </w:tabs>
        <w:autoSpaceDE w:val="false"/>
        <w:ind w:left="0" w:right="0" w:firstLine="851"/>
        <w:jc w:val="both"/>
        <w:rPr/>
      </w:pPr>
      <w:r>
        <w:rPr>
          <w:color w:val="0070C0"/>
          <w:sz w:val="26"/>
          <w:szCs w:val="26"/>
          <w:lang w:eastAsia="en-US"/>
        </w:rPr>
        <w:t>«</w:t>
      </w:r>
      <w:r>
        <w:rPr/>
        <w:t>Общий объем средств, предусмотренных на реализацию  муниципальной программы – 403 616 289,43 рублей,</w:t>
      </w:r>
    </w:p>
    <w:p>
      <w:pPr>
        <w:pStyle w:val="Normal"/>
        <w:autoSpaceDE w:val="false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в том числе: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1 - 2023 год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 62 465 789,73 </w:t>
      </w:r>
      <w:r>
        <w:rPr>
          <w:rFonts w:cs="Times New Roman" w:ascii="Times New Roman" w:hAnsi="Times New Roman"/>
          <w:sz w:val="24"/>
          <w:szCs w:val="24"/>
        </w:rPr>
        <w:t xml:space="preserve">рублей; 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2 - 2024 год – 58 463 321,16 рублей;     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3 - 2025 год – 77 753 811,54 рублей;</w:t>
      </w:r>
    </w:p>
    <w:p>
      <w:pPr>
        <w:pStyle w:val="ConsPlusCel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 4 - 2026 год  – 140 207 044,93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ериод 5 - 2027 год  – 64 286 667,69 рублей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  <w:t>1.1.3. Приложение 3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</w:rPr>
          <w:t>https://trubech.ru/</w:t>
        </w:r>
      </w:hyperlink>
      <w:r>
        <w:rPr/>
        <w:t>)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ind w:left="0" w:right="0" w:firstLine="851"/>
        <w:jc w:val="both"/>
        <w:rPr/>
      </w:pPr>
      <w:r>
        <w:rPr/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 администрации Трубчевского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муниципального района                                                                                   И.И.Обыдённ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523"/>
        <w:gridCol w:w="1395"/>
        <w:gridCol w:w="1128"/>
        <w:gridCol w:w="755"/>
        <w:gridCol w:w="550"/>
        <w:gridCol w:w="701"/>
        <w:gridCol w:w="700"/>
        <w:gridCol w:w="701"/>
        <w:gridCol w:w="704"/>
        <w:gridCol w:w="1333"/>
      </w:tblGrid>
      <w:tr>
        <w:trPr>
          <w:trHeight w:val="810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  <w:bookmarkStart w:id="0" w:name="RANGE!A1%253AK89"/>
            <w:bookmarkStart w:id="1" w:name="RANGE!A1%253AK89"/>
            <w:bookmarkEnd w:id="1"/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413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иложение  муниципальной программе</w:t>
              <w:br/>
              <w:t xml:space="preserve">"Совершенствование системы муниципального управления в </w:t>
              <w:br/>
              <w:t>Трубчевском городском поселении Трубчевского</w:t>
              <w:br/>
              <w:t xml:space="preserve"> муниципального района Брянской области"</w:t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ЛАН</w:t>
            </w:r>
          </w:p>
        </w:tc>
      </w:tr>
      <w:tr>
        <w:trPr>
          <w:trHeight w:val="300" w:hRule="atLeast"/>
        </w:trPr>
        <w:tc>
          <w:tcPr>
            <w:tcW w:w="992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реализации муниципальной программы </w:t>
            </w:r>
          </w:p>
        </w:tc>
      </w:tr>
      <w:tr>
        <w:trPr>
          <w:trHeight w:val="1020" w:hRule="atLeast"/>
        </w:trPr>
        <w:tc>
          <w:tcPr>
            <w:tcW w:w="9927" w:type="dxa"/>
            <w:gridSpan w:val="11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 xml:space="preserve">"Совершенствование системы муниципального управления в </w:t>
              <w:br/>
              <w:t>Трубчевском городском поселении Трубчевского</w:t>
              <w:br/>
              <w:t xml:space="preserve"> муниципального района Брянской области»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сновное мероприятие, мероприяти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Источник финансового обеспечения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 xml:space="preserve">Объем средств на реализацию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Связь с целевым показателем (№ индикаторов)</w:t>
            </w:r>
          </w:p>
        </w:tc>
      </w:tr>
      <w:tr>
        <w:trPr>
          <w:trHeight w:val="420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3 год, руб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4 год, рубл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5 год, рублей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6 год, рубле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2027 год, рублей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инансовое обеспечение деятельности органов местного самоуправления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раслевые органы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00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,00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 </w:t>
            </w:r>
            <w:r>
              <w:rPr>
                <w:color w:val="000000"/>
                <w:sz w:val="14"/>
                <w:szCs w:val="14"/>
                <w:lang w:eastAsia="ru-RU"/>
              </w:rPr>
              <w:t xml:space="preserve">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Осуществление мониторинга межнациональных отношений и раннее предупреждение межнациональных конфликтов</w:t>
              <w:br/>
              <w:t>Количество муниципальных служащих, повысивших квалификацию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886 229,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99 525,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106 947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84 355,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7 7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7 7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887 229,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99 725,8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107 147,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84 555,9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7 9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47 9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рганизационно-правовой отдел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795 801,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0 124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7 421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3 055,7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77 6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77 6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795 801,6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30 124,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47 421,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63 055,7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77 6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77 6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. Бесплатное предоставление земельных участков многодетным семьям</w:t>
              <w:br/>
              <w:t>6. Динамика поступлений в бюджет Трубчевского городского поселения Трубчевского муниципального района Брянской области доходов от сдачи в аренду земельных участков, находящихся в муниципальной собственности по сравнению с предыдущим годом</w:t>
              <w:br/>
              <w:t>9. 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9 50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 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39 50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9 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содержанию имущества казны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архитектуры и жилищно-коммунального хозяйства администрации Трубчевского муниципального района,</w:t>
              <w:br/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. Доля муниципального имущества Трубчевского городского поселения Трубчевского муниципального района Брянской области, планируемого к приватизации, к общему количеству муниципального имущества Трубчевского городского поселения Трубчевского муниципального района Брянской области, приватизация которого целесообразна</w:t>
              <w:br/>
              <w:t>5. Динамика поступлений в бюджет Трубчевского городского поселения Трубчевского муниципального района Брянской области доходов от сдачи в аренду недвижимого имущества (за исключением земельных участков) по сравнению с предыдущим годом</w:t>
              <w:br/>
              <w:t>7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8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 829 350,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71 925,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192 539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048 513,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150 3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966 051,83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28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 829 350,3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71 925,4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 192 539,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048 513,1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150 32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966 051,83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оказанию поддержки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.  Поддержка субъектов малого предпринимательства, в части компенсации части потерь в доходах, возникающих в результате регулирования тарифов на перевозку пассажиров по муниципальным маршрутам регулярных перевозок в черте Трубчевского городского поселения Трубчевского муниципального района Брянской области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337 836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2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27 36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64 496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251 9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251 99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337 836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42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927 36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64 496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251 99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 251 99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3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 150 948,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 167 17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 453 561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323 017,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552 9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654 3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 150 948,9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 167 17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 453 561,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323 017,7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552 9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654 3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в сфере ЖКХ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. Поддержание объектов  коммунальной инфраструктуры в надлежащем  техническом состоянии</w:t>
              <w:br/>
              <w:t>12. Поддержание объектов внешнего благоустройства  в надлежащем  санитарном состоянии</w:t>
              <w:br/>
              <w:t>13. Реализация прочих вопросов в сфере ЖКХ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8 615 714,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 214 339,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9 536 404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 263 584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067 2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534 176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8 615 714,2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4 214 339,0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9 536 404,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4 263 584,9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067 21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 534 176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ормирование современной городской среды на территории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2 442 698,2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 945,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9 922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812 335,7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 635 586,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873 908,78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. 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 846 103,5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264 609,3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5 551 490,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 146 069,5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34 702,8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9 231,4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9 279,77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8 258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11 020,9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3 698 081,5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433 813,4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601 412,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 269 426,1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3 470 288,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923 140,18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ормирование законопослушного поведения участников дорожного движения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архитектуры и ЖКХ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5. Приобретение продукции (агитационного материала), в целях обеспечения безопасности дорожного движения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93 03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3 03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93 03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3 03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Финансовая поддержка муниципального район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оздание условий для оптимизации и повышения эффективности расходов, обеспечение долгосрочной сбалансированности и устойчивости бюджета</w:t>
              <w:br/>
              <w:t>бюджета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350 00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35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350 00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350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1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Реализация программ (проектов) инициативного бюджетирования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раслевые органы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 293 433,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631 25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 425 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236 683,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. Повышение удовлетворенности населения Трубчевского городского поселения Трубчевского муниципального района Брянской области уровнем благоустроенности общественных территорий, территорий и мест массового отдыха населения и дворовых территорий многоквартирных домов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5 557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82 357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9 5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3 7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73 926,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5 00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5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3 926,5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 022 916,5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 138 607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 500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384 309,56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Мероприятия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Установка системы оповещения в местах с массовым пребыванием населения (оповещатели) , Ремонт защитного сооружения гражданской обороны (укрытия) ,Приобретение инвентаря, товаров первой</w:t>
              <w:br/>
              <w:t>необходимости в защитные сооружения</w:t>
              <w:br/>
              <w:t>гражданской обороны для укрываемых (тара</w:t>
              <w:br/>
              <w:t>для воды и отходов)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7 907,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 054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 852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7 907,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 054,8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2 852,2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 00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3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Переселение граждан из аварийного жилищного фонда на территории Трубчевского городского поселения Трубчевского муниципального района Брянской области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 xml:space="preserve">Отдел архитектуры и градостроительства, отдел экономики администрации Трубчевского муниципального района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6. Расселяемая площадь.</w:t>
              <w:br/>
              <w:t>17. Количество переселённых жителей.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FF0000"/>
                <w:sz w:val="14"/>
                <w:szCs w:val="14"/>
                <w:lang w:eastAsia="ru-RU"/>
              </w:rPr>
            </w:pPr>
            <w:r>
              <w:rPr>
                <w:color w:val="FF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 567 974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567 97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 567 974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6 567 974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ИТОГО по муниципальной программе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област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1 737 131,2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702 395,2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 475 622,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 049 218,7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82 635 786,1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 874 108,78</w:t>
            </w:r>
          </w:p>
        </w:tc>
        <w:tc>
          <w:tcPr>
            <w:tcW w:w="1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федерального бюджет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средства местных  бюджетов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301 195 951,8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 540 135,6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5 962 698,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 269 645,3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7 912 422,8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9 511 049,23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внебюджетные источники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83 206,2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23 258,87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5 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34 947,4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ru-RU"/>
              </w:rPr>
              <w:t>Итого: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03 616 289,4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 465 789,7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8 463 321,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7 753 811,5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40 548 208,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4 385 158,01</w:t>
            </w:r>
          </w:p>
        </w:tc>
        <w:tc>
          <w:tcPr>
            <w:tcW w:w="1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tion2">
    <w:name w:val="Caption2"/>
    <w:basedOn w:val="Normal"/>
    <w:qFormat/>
    <w:pPr>
      <w:spacing w:before="120" w:after="120"/>
    </w:pPr>
    <w:rPr>
      <w:rFonts w:cs="Lucida Sans"/>
      <w:i/>
      <w:iCs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6:40:00Z</dcterms:created>
  <dc:creator>Marina</dc:creator>
  <dc:description/>
  <dc:language>en-US</dc:language>
  <cp:lastModifiedBy>Gorfinansist</cp:lastModifiedBy>
  <dcterms:modified xsi:type="dcterms:W3CDTF">2026-01-27T06:48:29Z</dcterms:modified>
  <cp:revision>3</cp:revision>
  <dc:subject/>
  <dc:title>РОССИЙСКАЯ ФЕДЕРАЦИЯ</dc:title>
</cp:coreProperties>
</file>